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4 janvier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01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 xml:space="preserve"> :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report contrôle de visit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ma qualité de contrôleur, j'ai le devoir de vous rapporter les faits suiv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ite au courrier envoyé le 02 janvier 2018 avisant la société  </w:t>
      </w:r>
      <w:r>
        <w:rPr>
          <w:b/>
        </w:rPr>
        <w:t>MANUREVA</w:t>
      </w:r>
      <w:r>
        <w:rPr/>
        <w:t>, de ma visite le 17 janvier 2018,  j’ai reçu un retour par mail le 04 janvier 2018, de la part de l’employeur m’avisant, qu’il sera hors du territoire à cette d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Hors, il voudrait bien alors me rencontrer pour cet entretien à une date ultérieure, c'est-à-dire le mois d’avril, car il sera de reto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2:06:00Z</dcterms:created>
  <dc:creator>DIRECTEUR</dc:creator>
  <dc:description/>
  <dc:language>en-US</dc:language>
  <cp:lastModifiedBy>controle1</cp:lastModifiedBy>
  <cp:lastPrinted>2017-09-28T16:03:00Z</cp:lastPrinted>
  <dcterms:modified xsi:type="dcterms:W3CDTF">2018-01-07T22:06:00Z</dcterms:modified>
  <cp:revision>3</cp:revision>
  <dc:subject/>
  <dc:title>N° 103/CLR/CCPF/2008</dc:title>
</cp:coreProperties>
</file>